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سرپر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ascii="Tahoma" w:hAnsi="Tahoma" w:cs="B Nazanin"/>
          <w:i/>
          <w:i/>
          <w:sz w:val="26"/>
          <w:szCs w:val="26"/>
          <w:lang w:bidi="fa-IR"/>
        </w:rPr>
      </w:pPr>
      <w:r>
        <w:rPr>
          <w:rFonts w:eastAsia="Tahoma" w:cs="Tahoma" w:ascii="Tahoma" w:hAnsi="Tahoma"/>
          <w:i/>
          <w:sz w:val="26"/>
          <w:szCs w:val="26"/>
          <w:rtl w:val="true"/>
        </w:rPr>
        <w:t xml:space="preserve"> 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حترام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جه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حمایت</w:t>
      </w:r>
      <w:r>
        <w:rPr>
          <w:rFonts w:cs="B Nazanin" w:ascii="Tahoma" w:hAnsi="Tahoma"/>
          <w:i/>
          <w:sz w:val="26"/>
          <w:szCs w:val="26"/>
          <w:rtl w:val="true"/>
        </w:rPr>
        <w:softHyphen/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ما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نتشا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</w:rPr>
        <w:t xml:space="preserve">_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پژوهش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ض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هیئ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رسمی</w:t>
      </w:r>
      <w:r>
        <w:rPr>
          <w:rFonts w:cs="B Nazanin" w:ascii="Tahoma" w:hAnsi="Tahoma"/>
          <w:i/>
          <w:sz w:val="26"/>
          <w:szCs w:val="26"/>
          <w:rtl w:val="true"/>
        </w:rPr>
        <w:t xml:space="preserve">/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پیمان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بیرا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أمو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دع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آموزش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فرهنگیا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طب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ستو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لعمل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جرائ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شوی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چاپ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ج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عتب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ین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softHyphen/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لمل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خ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(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صو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انزدهمی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جلس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ور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ورخ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9/3/9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)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خواهشمند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شمول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6"/>
          <w:szCs w:val="26"/>
          <w:lang w:bidi="fa-IR"/>
        </w:rPr>
        <w:t>4</w:t>
      </w:r>
      <w:r>
        <w:rPr>
          <w:rFonts w:cs="B Nazani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دستورالعمل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رزیاب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ور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پژوهش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ستانی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(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حسب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اد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1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ظایف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کنترل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کلیه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ذیل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دستورالعمل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اریخ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30/08/139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طری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توماسیو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دار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ی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عاون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رسال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39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هر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39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(</w:t>
      </w:r>
      <w:r>
        <w:rPr>
          <w:rFonts w:cs="B Nazanin" w:ascii="Times New Roman" w:hAnsi="Times New Roman"/>
          <w:sz w:val="24"/>
          <w:szCs w:val="24"/>
          <w:lang w:bidi="fa-IR"/>
        </w:rPr>
        <w:t>2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014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016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تشو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تش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هریور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9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گرد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66" w:right="0" w:hanging="0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*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Affiliation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366" w:right="0" w:hanging="283"/>
        <w:jc w:val="center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فرهنگیان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142" w:hanging="283"/>
        <w:contextualSpacing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نیاز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ب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لی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رگزی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ضر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ریه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نشود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ن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Nazanin" w:ascii="Times New Roman" w:hAnsi="Times New Roman"/>
          <w:sz w:val="24"/>
          <w:szCs w:val="24"/>
          <w:lang w:bidi="fa-IR"/>
        </w:rPr>
        <w:t>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مای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ر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366" w:right="0" w:hanging="283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*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لی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6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hyperlink r:id="rId2">
        <w:r>
          <w:rPr>
            <w:rStyle w:val="InternetLink"/>
            <w:rFonts w:cs="B Nazanin" w:ascii="Times New Roman" w:hAnsi="Times New Roman"/>
            <w:sz w:val="24"/>
            <w:szCs w:val="24"/>
            <w:lang w:bidi="fa-IR"/>
          </w:rPr>
          <w:t>http://ip-science.thomsonreuters.com/mjl/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ind w:left="366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hyperlink r:id="rId3">
        <w:r>
          <w:rPr>
            <w:rStyle w:val="InternetLink"/>
            <w:rFonts w:cs="B Nazanin" w:ascii="Times New Roman" w:hAnsi="Times New Roman"/>
            <w:sz w:val="24"/>
            <w:szCs w:val="24"/>
            <w:lang w:bidi="fa-IR"/>
          </w:rPr>
          <w:t>http://mjl.isc.gov.ir/</w:t>
        </w:r>
      </w:hyperlink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یگ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و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کاتب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غذ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/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ذوریم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366" w:leader="none"/>
        </w:tabs>
        <w:bidi w:val="1"/>
        <w:spacing w:lineRule="auto" w:line="240" w:before="0" w:after="0"/>
        <w:ind w:left="366" w:right="0" w:hanging="353"/>
        <w:contextualSpacing/>
        <w:jc w:val="left"/>
        <w:rPr>
          <w:rFonts w:cs="B Nazanin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توم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ز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ف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right" w:pos="720" w:leader="none"/>
        </w:tabs>
        <w:bidi w:val="1"/>
        <w:spacing w:lineRule="auto" w:line="240" w:before="0" w:after="0"/>
        <w:ind w:left="720" w:right="0" w:hanging="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د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رق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جتب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و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مید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ش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ی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عو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حی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مک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ختی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رج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دیز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و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پ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ز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لوچ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دال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بح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ر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حس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رع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ز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رو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سرونظ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گیلوی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یراحم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دز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ری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مدکسائ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خا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کز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و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و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ف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لداج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ژوهش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841.9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bookmarkStart w:id="2" w:name="Cc"/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د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رق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وشه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جتب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و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مید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من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بر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غر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بیل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ش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ی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لا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عو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حی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ومک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ختیا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رج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هدیز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و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مال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پ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ز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لوچ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دال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بح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ه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رس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زوی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حس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رع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و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ز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رو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د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سرونظ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هگیلوی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ویراحم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حدز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یری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حمدکسائ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خا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کز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و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و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ف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لداج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ژوهش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3/07/1395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3/07/1395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9337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9337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-science.thomsonreuters.com/mjl/" TargetMode="External"/><Relationship Id="rId3" Type="http://schemas.openxmlformats.org/officeDocument/2006/relationships/hyperlink" Target="http://mjl.isc.gov.i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0:29:00Z</dcterms:created>
  <dc:creator>farhangianuni</dc:creator>
  <dc:description/>
  <dc:language>en-US</dc:language>
  <cp:lastModifiedBy>saki</cp:lastModifiedBy>
  <dcterms:modified xsi:type="dcterms:W3CDTF">2016-09-24T10:29:00Z</dcterms:modified>
  <cp:revision>2</cp:revision>
  <dc:subject/>
  <dc:title/>
</cp:coreProperties>
</file>